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</w:rPr>
      </w:pPr>
      <w:r>
        <w:rPr>
          <w:rFonts w:cs="Times New Roman" w:ascii="Times New Roman" w:hAnsi="Times New Roman"/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dotyczy cyklu kształcenia od 2017/18 do 2021/2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(skrajne daty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Logika dla prawnik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cownia Kryminologii i Kryminalisty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Elżbieta Fere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Karol Bajd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/>
              <w:t xml:space="preserve">30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/>
              <w:t>godz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/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Mincho;MS Gothic" w:cs="MS Mincho;MS Gothic" w:ascii="MS Mincho;MS Gothic" w:hAnsi="MS Mincho;MS Gothic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ład: egzamin pisemny w formie opisowo-testowej lub egzamin ust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  <w:szCs w:val="24"/>
        </w:rPr>
        <w:t xml:space="preserve">Ćwiczenia: zaliczenie pisemne w formie opisowo-testowej lub zaliczenie ustne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 wymagań wstępnych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zdobywa wiedzę na temat zasad poprawnego myślenia, argumentowania i formułowania myśli. Ułatwia to proces komunikowania się z innymi ludźmi. Znajomość zasad logiki wytwarza nawyk poprawnego formułowania myśli oraz ich przekazywania. Znajomość przyczyn wieloznaczności słów i wyrażeń pozwala unikać tego typu błędów w procesie komunikowania się, dzięki czemu wypowiedzi stają się bardziej jasne i precyzyjne.</w:t>
            </w:r>
            <w:r>
              <w:rPr>
                <w:b w:val="false"/>
                <w:i/>
                <w:lang w:val="pl-PL"/>
              </w:rPr>
              <w:t xml:space="preserve">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zdobywa wiedzę na temat poprawnego definiowania pojęć, klasyfikacji przedmiotów i obiektów. Zdobyta wiedza pozwala precyzyjnie rozumieć metodologię poszczególnych nauk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zdobywa wiedzę na temat wnioskowania i uzasadniania. W procesach wnioskowania i uzasadniania swoich opinii potrzebna jest z kolei znajomość związków wynikania jednych zdań z drugich ze względu na ich budowę. W tym przypadku pomocna okazuje się znajomość logicznych zasad wynikania i wnioskowania. Wiadomości te umożliwiają odpowiednie stosowanie poszczególnych rodzajów wnioskowań   oraz rozumowań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terminy , którymi posługuje się logik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6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owe błędy pojawiające się w procesie komunikowan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5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podstawowe informacje dotyczące zasad definiowan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6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owe  zasady procesu uzasadniania twierdzeń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4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umie zasady klasyfikacji rzeczy, zjawisk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6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bardziej precyzyjnie otaczający go świat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6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Konstruuje swoje wypowiedzi w sposób zwięzły, precyzyjny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+++, K_U12+, K_U1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błędy procesie komunikowania się ludz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błędy w procesie uzasadniania twierdzeń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+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 krytycznie wypowiedzi innych ludz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K_U11+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eryfikuje docierające do niego informacje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+++, K_U16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ej uzasadnia prezentowane poglądy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2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iera i porównuje uzyskiwane wiadomośc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8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iązuje lepiej problemy, dzięki znajomości zasad wnioskowania i wynikan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uje się lepiej z otaczającymi go ludźm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8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kutuje w sposób merytoryczny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1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1"/>
              <w:gridCol w:w="1272"/>
            </w:tblGrid>
            <w:tr>
              <w:trPr/>
              <w:tc>
                <w:tcPr>
                  <w:tcW w:w="5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Proces komunikowania się, pojęcie znaku, co to jest język, przyczyny nieporozumień(wieloznaczność słów, ekwiwokacja, wieloznaczność wypowiedzi złożonych, amfibologie)  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Nazwy: pojęcie nazwy, desygnatu, treści, zakresu, podział nazw relacje między zakresami dwóch nazw 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4  godz.</w:t>
                  </w:r>
                </w:p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Wprowadzenie do teorii uzasadniania twierdzeń: uzasadnianie bezpośrednie i pośrednie , czyli wnioskowanie. Rodzaje wnioskowań:  niezawodne i  zawodne (z analogii, redukcyjne, indukcyjne, kanony Milla). Błędy we wnioskowaniu.  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6  godz.</w:t>
                  </w:r>
                </w:p>
              </w:tc>
            </w:tr>
            <w:tr>
              <w:trPr/>
              <w:tc>
                <w:tcPr>
                  <w:tcW w:w="5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Podstawy rachunku zdań: zdania logiczne, funkcja zdaniowa, funktory prawdziwościowe. Metoda matrycowa sprawdzania prawdziwości funkcji zdaniowej. 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Zapisywanie rozumowania w sposób symboliczny.  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4  godz.</w:t>
                  </w:r>
                </w:p>
              </w:tc>
            </w:tr>
            <w:tr>
              <w:trPr/>
              <w:tc>
                <w:tcPr>
                  <w:tcW w:w="5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Podstawy rachunku nazw: rodzaje klasycznych zdań kategorycznych. Rodzaje wnioskowań: konwersja, obwersja, kontrapozycja, opozycja zdań, klasyczny sylogizm kategoryczny.  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4  godz.</w:t>
                  </w:r>
                </w:p>
              </w:tc>
            </w:tr>
            <w:tr>
              <w:trPr/>
              <w:tc>
                <w:tcPr>
                  <w:tcW w:w="5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Definicje: pojęcie i rodzaje definicji  ( realna i nominalna, równościowa i nierównościowa,  klasyczne i nieklasyczne, wyraźne i kontekstowe, sprawozdawcze i projektujące).  Błędy w definiowaniu   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4  godz. </w:t>
                  </w:r>
                </w:p>
              </w:tc>
            </w:tr>
            <w:tr>
              <w:trPr/>
              <w:tc>
                <w:tcPr>
                  <w:tcW w:w="5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Podział logiczny; pojęcie podziału, rodzaje podziałów ( naturalne i sztuczne, podział dychotomiczny,  klasyfikacja, typologia). Podstawowe błędy spotykane w procesie podziału logicznego. 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3  godz.</w:t>
                  </w:r>
                </w:p>
              </w:tc>
            </w:tr>
            <w:tr>
              <w:trPr/>
              <w:tc>
                <w:tcPr>
                  <w:tcW w:w="5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Normy postępowania: pojęcie zachowania się , co to jest normy postępowania, budowa normy postępowania, podział norm postępowania (generalne i indywidualne, konkretne i abstrakcyjne, tetyczne i aksjologiczne)  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3  godz. </w:t>
                  </w:r>
                </w:p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RAZEM  : 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30 godz. </w:t>
                  </w:r>
                </w:p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4"/>
              <w:gridCol w:w="1349"/>
            </w:tblGrid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Nazwy: pojęcie nazwy, desygnatu, treści, zakresu; podział nazw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Relacje między zakresami dwóch nazw 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Podstawy rachunku zdań: metoda matrycowa sprawdzania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Zapisywanie rozumowania w postaci symbolicznej 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Konwersja, obwersja, kontrapozycja  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Opozycja zdań 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Klasyczny sylogizm kategoryczny 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3 godz.</w:t>
                  </w:r>
                </w:p>
              </w:tc>
            </w:tr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RAZEM  :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15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rPr/>
      </w:pPr>
      <w:r>
        <w:rPr>
          <w:b w:val="false"/>
          <w:caps w:val="false"/>
          <w:smallCaps w:val="false"/>
        </w:rPr>
        <w:t>Wykład z prezentacją multimedialną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Ćwiczenia audytoryjne: rozwiązywanie zadań, analiza przypadków,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jc w:val="both"/>
              <w:rPr/>
            </w:pPr>
            <w:r>
              <w:rPr>
                <w:b w:val="false"/>
                <w:caps w:val="false"/>
                <w:smallCaps w:val="false"/>
              </w:rPr>
              <w:t>Egzamin: egzamin pisemny w formie opisowo - testowej lub egzamin ustny. W celu uzyskania oceny pozytywnej wymagane jest zdobycie 50% punktów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: zaliczenie pisemne w postaci opisowo- testowej lub zaliczenie ustne. W celu uzyskania oceny pozytywnej wymagane jest zdobycie 50% punktów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rzygotowanie do wykładu –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rzygotowanie do ćwiczeń –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rzygotowanie do kolokwium – 13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rzygotowanie do egzaminu – 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Udział w kolokwium – 1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Udział w egzaminie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  <w:lang w:eastAsia="pl-PL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  <w:lang w:eastAsia="pl-PL"/>
        </w:rPr>
        <w:t>akademickich wynosi - 30 + 15 + 5+ 1+ 1 godz. = 52 godz., co odpowiada ok. 2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1. S. Lewandowski, H. Machińska, A. Malinowski, J. Petzel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Logika dla prawników</w:t>
            </w:r>
            <w:r>
              <w:rPr>
                <w:b w:val="false"/>
                <w:caps w:val="false"/>
                <w:smallCaps w:val="false"/>
                <w:szCs w:val="24"/>
              </w:rPr>
              <w:t>, Wydanie 5, LexisNexis, Warszawa 2009,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2. Z. Ziembiński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Logika praktyczna</w:t>
            </w:r>
            <w:r>
              <w:rPr>
                <w:b w:val="false"/>
                <w:caps w:val="false"/>
                <w:smallCaps w:val="false"/>
                <w:szCs w:val="24"/>
              </w:rPr>
              <w:t>, Wydanie XXV, Wydawnictwo Naukowe PWN, Warszawa 2002,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3.  A. Grabowski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rzewodnik do ćwiczeń z logiki dla studentów prawa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, Wydanie III, Księgarnia Akademicka, Kraków 2000, 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4.  A. Malinowski, M. Pełka, R. Brzeski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rzewodnik do ćwiczeń z logiki dla prawników</w:t>
            </w:r>
            <w:r>
              <w:rPr>
                <w:b w:val="false"/>
                <w:caps w:val="false"/>
                <w:smallCaps w:val="false"/>
                <w:szCs w:val="24"/>
              </w:rPr>
              <w:t>, Wydanie 2, LexisNexis, Warszawa 2007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W. Wolter, M. Lipczyńsk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menty logiki. Wykład dla prawnik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aństwowe Wydawnictwo Naukowe, Warszawa 1973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J. Gregorowicz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rys logiki dla prawnik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aństwowe Wydawnictwo Naukowe, Warszawa 1962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W. Patryas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menty logiki dla prawnik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rs boni et aequi, Poznań 1994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Z. Pinkalski (red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ogika. Testy i zad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Oficyna  a Wolters Kluwer business, Warszawa 2007.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  <w:szCs w:val="24"/>
              </w:rPr>
            </w:pPr>
            <w:r>
              <w:rPr>
                <w:rFonts w:cs="Times New Roman"/>
                <w:b w:val="false"/>
                <w:i/>
                <w:caps w:val="false"/>
                <w:smallCaps w:val="false"/>
                <w:color w:val="FF0000"/>
                <w:sz w:val="22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48:00Z</dcterms:created>
  <dc:creator>...</dc:creator>
  <dc:description/>
  <cp:keywords/>
  <dc:language>en-US</dc:language>
  <cp:lastModifiedBy>user</cp:lastModifiedBy>
  <dcterms:modified xsi:type="dcterms:W3CDTF">2017-10-09T08:12:00Z</dcterms:modified>
  <cp:revision>7</cp:revision>
  <dc:subject/>
  <dc:title/>
</cp:coreProperties>
</file>